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ce4-smartbookmark-plugin </w:t>
      </w:r>
      <w:r>
        <w:rPr>
          <w:rFonts w:eastAsia="微软雅黑" w:cs="宋体;SimSun" w:ascii="微软雅黑" w:hAnsi="微软雅黑"/>
          <w:b w:val="false"/>
          <w:sz w:val="21"/>
          <w:szCs w:val="21"/>
        </w:rPr>
        <w:t>0.5.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2006 Emanuele Rocca &lt;ema@debian.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Biju Philip Chacko (botsie@users.sf.n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Eduard Roccatello (master@spine-group.or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Benedikt Meurer &lt;benedikt.meurer@unix-ag.uni-siegen.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Bernhard Walle  &lt;bernhard.walle@gmx.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05 Hendrik Scholz  </w:t>
      </w:r>
      <w:hyperlink r:id="rId2">
        <w:r>
          <w:rPr>
            <w:rStyle w:val="InternetLink"/>
            <w:rFonts w:cs="Times New Roman" w:ascii="Times New Roman" w:hAnsi="Times New Roman"/>
            <w:sz w:val="21"/>
            <w:szCs w:val="21"/>
          </w:rPr>
          <w:t>hscholz@raisdorf.net</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89, 1991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two steps: (1) copyright the software, and (2) offer you this license which gives you legal permission to copy, 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t>a) You must cause the modified files to carry prominent notices stating that you changed the files and the date of any change.</w:t>
      </w:r>
    </w:p>
    <w:p>
      <w:pPr>
        <w:pStyle w:val="Default"/>
        <w:rPr>
          <w:color w:val="000000"/>
          <w:sz w:val="21"/>
          <w:szCs w:val="21"/>
        </w:rPr>
      </w:pPr>
      <w:r>
        <w:rPr>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color w:val="000000"/>
          <w:sz w:val="21"/>
          <w:szCs w:val="21"/>
        </w:rPr>
      </w:pPr>
      <w:r>
        <w:rPr>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color w:val="000000"/>
          <w:sz w:val="21"/>
          <w:szCs w:val="21"/>
        </w:rPr>
      </w:pPr>
      <w:r>
        <w:rPr>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color w:val="000000"/>
          <w:sz w:val="21"/>
          <w:szCs w:val="21"/>
        </w:rPr>
      </w:pPr>
      <w:r>
        <w:rPr>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color w:val="000000"/>
          <w:sz w:val="21"/>
          <w:szCs w:val="21"/>
        </w:rPr>
      </w:pPr>
      <w:r>
        <w:rPr>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color w:val="000000"/>
          <w:sz w:val="21"/>
          <w:szCs w:val="21"/>
        </w:rPr>
      </w:pPr>
      <w:r>
        <w:rPr>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color w:val="000000"/>
          <w:sz w:val="21"/>
          <w:szCs w:val="21"/>
        </w:rPr>
      </w:pPr>
      <w:r>
        <w:rPr>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color w:val="000000"/>
          <w:sz w:val="21"/>
          <w:szCs w:val="21"/>
        </w:rPr>
      </w:pPr>
      <w:r>
        <w:rPr>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color w:val="000000"/>
          <w:sz w:val="21"/>
          <w:szCs w:val="21"/>
        </w:rPr>
      </w:pPr>
      <w:r>
        <w:rPr>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one line to give the program's name and an idea of what it does.&gt;</w:t>
      </w:r>
    </w:p>
    <w:p>
      <w:pPr>
        <w:pStyle w:val="Default"/>
        <w:rPr>
          <w:color w:val="000000"/>
          <w:sz w:val="21"/>
          <w:szCs w:val="21"/>
        </w:rPr>
      </w:pPr>
      <w:r>
        <w:rPr>
          <w:color w:val="000000"/>
          <w:sz w:val="21"/>
          <w:szCs w:val="21"/>
        </w:rPr>
        <w:t>Copyright (C) &lt;yyyy&gt; &lt;name of author&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program,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 the program `Gnomovision' (which makes passes at compilers) written by James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signature of Ty Coon&gt;, 1 April 1989 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scholz@raisdorf.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2:48: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J8JSuZdFgHKC9Z80JuqY47y1taQW2o1qZLSbVdasdoeye2uzPzEXNhqfFMc1NXhu5YDZzd3
EX90qASYjpu7TjSyeyRHanz2Ga6DMLoD5LlEi80auSVz57RsmKKvIWLnp0evBqtdLvwmmiDV
ff6af0J6BC1OaHfBBzZ5oGiKzXdX8k6InPV6KB//9aZOkZNKBDtH56ZQlodXY8DxWztDQnPG
IxpytPCnceSaSRu3xe</vt:lpwstr>
  </property>
  <property fmtid="{D5CDD505-2E9C-101B-9397-08002B2CF9AE}" pid="3" name="_2015_ms_pID_7253431">
    <vt:lpwstr>ByX1wvOOQ9AFyjpyttaafvUXxogV9xk93LYB2lPLHLsbEY427rxwcL
kcJQi1WJAyq6n0CsyBB79zBUGPrPbgyhphH6L68LciDDrApLg0pQFZId7oGlZ97l/MDaOdsm
ZzCAoYpA8EHGEs6i0O8jH5x9YgCYkkIwFw/F7Zc2WaHo7UCwj/GgqEYIxr2INk+vm3RZnOaN
SCm4XEUyy63voht6d2hj5DlkhuqaGp01V8B1</vt:lpwstr>
  </property>
  <property fmtid="{D5CDD505-2E9C-101B-9397-08002B2CF9AE}" pid="4" name="_2015_ms_pID_7253431_00">
    <vt:lpwstr>_2015_ms_pID_7253431</vt:lpwstr>
  </property>
  <property fmtid="{D5CDD505-2E9C-101B-9397-08002B2CF9AE}" pid="5" name="_2015_ms_pID_7253432">
    <vt:lpwstr>yRcCGUCclzSQipIebg8k26fR+L4aH6hWSXAz
Lj036qDtMlFxWwLw2yz6DkpRIXBxcVFhwQ88YecNVcD/x0ln5r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03167</vt:lpwstr>
  </property>
</Properties>
</file>